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 - производственн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4170</wp:posOffset>
                </wp:positionH>
                <wp:positionV relativeFrom="paragraph">
                  <wp:posOffset>-109855</wp:posOffset>
                </wp:positionV>
                <wp:extent cx="1342390" cy="678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object w:dxaOrig="12190" w:dyaOrig="575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15pt;height:48.9pt;mso-wrap-distance-left:4.5pt;mso-wrap-distance-top:4.5pt" stroked="t" strokecolor="#000000" strokeweight="4pt" filled="f" o:ole="">
                                  <v:stroke linestyle="ThinThin" dashstyle="Solid"/>
                                  <v:imagedata r:id="rId3" o:title=""/>
                                </v:shape>
                                <o:OLEObject Type="Embed" ProgID="" ShapeID="ole_rId2" DrawAspect="Content" ObjectID="_2003371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4pt;mso-wrap-distance-left:9pt;mso-wrap-distance-right:9pt;mso-wrap-distance-top:0pt;mso-wrap-distance-bottom:0pt;margin-top:-8.65pt;mso-position-vertical-relative:text;margin-left:4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object w:dxaOrig="12190" w:dyaOrig="575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15pt;height:48.9pt;mso-wrap-distance-left:4.5pt;mso-wrap-distance-top:4.5pt" stroked="t" strokecolor="#000000" strokeweight="4pt" filled="f" o:ole="">
                            <v:stroke linestyle="ThinThin" dashstyle="Solid"/>
                            <v:imagedata r:id="rId5" o:title=""/>
                          </v:shape>
                          <o:OLEObject Type="Embed" ProgID="" ShapeID="ole_rId4" DrawAspect="Content" ObjectID="_13281798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ятие “Доза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40"/>
        </w:rPr>
      </w:pPr>
      <w:r>
        <w:rPr>
          <w:b/>
          <w:bCs/>
          <w:sz w:val="40"/>
        </w:rPr>
        <w:t>Программное обеспечение «Конфигуратор»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руководство пользовател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w:anchor="_1._Назначение_программы_\«Конфигурат">
        <w:r>
          <w:rPr>
            <w:rStyle w:val="InternetLink"/>
            <w:sz w:val="28"/>
          </w:rPr>
          <w:t>Назначение программы «Конфигуратор»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w:anchor="_2._Условия_выполнения_программы">
        <w:r>
          <w:rPr>
            <w:rStyle w:val="InternetLink"/>
            <w:sz w:val="28"/>
          </w:rPr>
          <w:t>Условия выполнения программы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2.1._Системные_требования">
        <w:r>
          <w:rPr>
            <w:rStyle w:val="InternetLink"/>
            <w:sz w:val="28"/>
          </w:rPr>
          <w:t>Системные требования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2.2._Установка_и_запуск_программы">
        <w:r>
          <w:rPr>
            <w:rStyle w:val="InternetLink"/>
            <w:sz w:val="28"/>
          </w:rPr>
          <w:t>Установка и запуск программы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2.3._Подключение_прибора_серии_БОП_">
        <w:r>
          <w:rPr>
            <w:rStyle w:val="InternetLink"/>
            <w:sz w:val="28"/>
          </w:rPr>
          <w:t>Подключение прибора серии БОП к компьютеру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w:anchor="_3._Выполнение_программы">
        <w:r>
          <w:rPr>
            <w:rStyle w:val="InternetLink"/>
            <w:sz w:val="28"/>
          </w:rPr>
          <w:t>Выполнение программы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3.1._Настройка_программы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Настройка программы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3.2._Отображение_состояния_прибора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Отображение состояния прибора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3.3._Редактирование_параметров_приб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Редактирование параметров прибора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3.4._Редактирование_формы_отображен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Редактирование формы отображения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3.5._Работа_с_окном_терминала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Работа с окном терминала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w:anchor="_4._Сообщения_оператору">
        <w:r>
          <w:rPr>
            <w:rStyle w:val="InternetLink"/>
            <w:sz w:val="28"/>
          </w:rPr>
          <w:t>Сообщения оператору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4.1._Информационные_сообщения">
        <w:r>
          <w:rPr>
            <w:rStyle w:val="InternetLink"/>
            <w:sz w:val="28"/>
          </w:rPr>
          <w:t>Информационные сообщения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hyperlink w:anchor="_4.2._В_случае_непредвиденных_осложн">
        <w:r>
          <w:rPr>
            <w:rStyle w:val="InternetLink"/>
            <w:sz w:val="28"/>
          </w:rPr>
          <w:t>В случае непредвиденных осложнений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w:anchor="_Приложение_1.">
        <w:r>
          <w:rPr>
            <w:rStyle w:val="InternetLink"/>
            <w:sz w:val="28"/>
          </w:rPr>
          <w:t>Приложение 1.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bookmarkStart w:id="0" w:name="_1._Назначение_программы_«Конфигурат"/>
      <w:bookmarkStart w:id="1" w:name="_top"/>
      <w:bookmarkEnd w:id="0"/>
      <w:bookmarkEnd w:id="1"/>
      <w:r>
        <w:rPr/>
        <w:t>1. Назначение программы «Конфигуратор»</w:t>
      </w:r>
    </w:p>
    <w:p>
      <w:pPr>
        <w:pStyle w:val="Normal"/>
        <w:spacing w:lineRule="auto" w:line="360"/>
        <w:ind w:firstLine="540"/>
        <w:jc w:val="both"/>
        <w:rPr/>
      </w:pPr>
      <w:bookmarkStart w:id="2" w:name="_top"/>
      <w:bookmarkEnd w:id="2"/>
      <w:r>
        <w:rPr/>
        <w:t>Программа «Конфигуратор» предназначена для проверки работоспособности, настройки, поверки, анализа данных (в том числе архивных) в устройствах серии БОП СРК «Пеликан» «НПП Доза». Программа поддерживает конфигурирование через ini-файл, что позволяет вносить изменения в интерфейс программы, поддержку работы с новыми устройствами без изменения программного кода. Начальная конфигурация ini-файла обеспечивает поддержку следующих устройств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БОП-1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УДА-1АБ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УДГ-1Б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УДГБ-01</w:t>
      </w:r>
      <w:r>
        <w:rPr>
          <w:lang w:val="en-US"/>
        </w:rPr>
        <w:t>T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БОП-1С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БОП-1СП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БОП-1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- УДИ-1Б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С помощью программы «Конфигуратор» можно прочитать информацию о внутреннем состоянии прибора, вывести информацию о возможных ошибках и сбоях в его работе, произвести настройку отдельных параметров или переключить его режим работы. Кроме того, можно изъять архивные данные измерений и рабочие спектры для дальнейшего анализ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540"/>
        <w:rPr/>
      </w:pPr>
      <w:bookmarkStart w:id="3" w:name="_2._Условия_выполнения_программы"/>
      <w:bookmarkEnd w:id="3"/>
      <w:r>
        <w:rPr/>
        <w:t>2. Условия выполнения программы</w:t>
      </w:r>
    </w:p>
    <w:p>
      <w:pPr>
        <w:pStyle w:val="Heading3"/>
        <w:ind w:left="708" w:hanging="0"/>
        <w:rPr/>
      </w:pPr>
      <w:bookmarkStart w:id="4" w:name="_2.1._Системные_требования"/>
      <w:bookmarkEnd w:id="4"/>
      <w:r>
        <w:rPr/>
        <w:t>2.1. Системные требова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полноценной работы программы «Конфигуратор» необходим компьютер с установленной операционной системой семейств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(версия не ниже </w:t>
      </w:r>
      <w:r>
        <w:rPr>
          <w:lang w:val="en-US"/>
        </w:rPr>
        <w:t>Windows</w:t>
      </w:r>
      <w:r>
        <w:rPr/>
        <w:t xml:space="preserve"> 98), </w:t>
      </w:r>
      <w:r>
        <w:rPr>
          <w:lang w:val="en-US"/>
        </w:rPr>
        <w:t>c</w:t>
      </w:r>
      <w:r>
        <w:rPr/>
        <w:t xml:space="preserve"> сетевой платой </w:t>
      </w:r>
      <w:r>
        <w:rPr>
          <w:lang w:val="en-US"/>
        </w:rPr>
        <w:t>Ethernet</w:t>
      </w:r>
      <w:r>
        <w:rPr/>
        <w:t xml:space="preserve"> и свободным </w:t>
      </w:r>
      <w:r>
        <w:rPr>
          <w:lang w:val="en-US"/>
        </w:rPr>
        <w:t>COM</w:t>
      </w:r>
      <w:r>
        <w:rPr/>
        <w:t>-портом (</w:t>
      </w:r>
      <w:r>
        <w:rPr>
          <w:lang w:val="en-US"/>
        </w:rPr>
        <w:t>RS</w:t>
      </w:r>
      <w:r>
        <w:rPr/>
        <w:t>-232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708" w:hanging="0"/>
        <w:rPr/>
      </w:pPr>
      <w:bookmarkStart w:id="5" w:name="_2.2._Установка_и_запуск_программы"/>
      <w:bookmarkEnd w:id="5"/>
      <w:r>
        <w:rPr/>
        <w:t>2.2. Установка и запуск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установки программы воспользуйтесь фирменным компакт-диском НПП «Доза» с дистрибутивом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«Конфигуратор» допускает запуск с любого носителя без предварительной установки в систему. Для запуска программы необходимо запустить файл «</w:t>
      </w:r>
      <w:r>
        <w:rPr>
          <w:lang w:val="en-US"/>
        </w:rPr>
        <w:t>configurer</w:t>
      </w:r>
      <w:r>
        <w:rPr/>
        <w:t>.</w:t>
      </w:r>
      <w:r>
        <w:rPr>
          <w:lang w:val="en-US"/>
        </w:rPr>
        <w:t>exe</w:t>
      </w:r>
      <w:r>
        <w:rPr/>
        <w:t>». Следует проследить, чтобы рядом с файлом «</w:t>
      </w:r>
      <w:r>
        <w:rPr>
          <w:lang w:val="en-US"/>
        </w:rPr>
        <w:t>configurer</w:t>
      </w:r>
      <w:r>
        <w:rPr/>
        <w:t>.</w:t>
      </w:r>
      <w:r>
        <w:rPr>
          <w:lang w:val="en-US"/>
        </w:rPr>
        <w:t>exe</w:t>
      </w:r>
      <w:r>
        <w:rPr/>
        <w:t>» находился файл «</w:t>
      </w:r>
      <w:r>
        <w:rPr>
          <w:lang w:val="en-US"/>
        </w:rPr>
        <w:t>configurer</w:t>
      </w:r>
      <w:r>
        <w:rPr/>
        <w:t>.</w:t>
      </w:r>
      <w:r>
        <w:rPr>
          <w:lang w:val="en-US"/>
        </w:rPr>
        <w:t>ini</w:t>
      </w:r>
      <w:r>
        <w:rPr/>
        <w:t>», в котором прописаны все необходимые настройки. Отсутствие файла «</w:t>
      </w:r>
      <w:r>
        <w:rPr>
          <w:lang w:val="en-US"/>
        </w:rPr>
        <w:t>configurer</w:t>
      </w:r>
      <w:r>
        <w:rPr/>
        <w:t>.</w:t>
      </w:r>
      <w:r>
        <w:rPr>
          <w:lang w:val="en-US"/>
        </w:rPr>
        <w:t>ini</w:t>
      </w:r>
      <w:r>
        <w:rPr/>
        <w:t>» или его неправильное содержание приведёт к некорректной работе программы.</w:t>
      </w:r>
    </w:p>
    <w:p>
      <w:pPr>
        <w:pStyle w:val="Heading3"/>
        <w:ind w:left="708" w:hanging="0"/>
        <w:rPr/>
      </w:pPr>
      <w:bookmarkStart w:id="6" w:name="_2.3._Подключение_прибора_серии_БОП_"/>
      <w:bookmarkEnd w:id="6"/>
      <w:r>
        <w:rPr/>
        <w:t>2.3. Подключение прибора серии БОП к компьютеру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связи с БОПами может использоваться два типа связи: RS-232 и TCP/IP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лучае </w:t>
      </w:r>
      <w:r>
        <w:rPr>
          <w:lang w:val="en-US"/>
        </w:rPr>
        <w:t>RS</w:t>
      </w:r>
      <w:r>
        <w:rPr/>
        <w:t>-232, подключение компьютера к прибору серии БОП производится кабелем, прилагаемым к системе. С одной стороны кабель должен быть подключен к прибору через разъём с надписью «</w:t>
      </w:r>
      <w:r>
        <w:rPr>
          <w:lang w:val="en-US"/>
        </w:rPr>
        <w:t>RS</w:t>
      </w:r>
      <w:r>
        <w:rPr/>
        <w:t xml:space="preserve">-232» на задней панели прибора, с другой - к свободному девятиштырьковому COM-порту компьютера. Прибор, как и компьютер, при этом может быть включен. Допускается одновременный запуск двух программ, настроенных на разные COM-порты, для  одновременного подключения двух приборов БОП к одному компьютеру. Однако не следует запускать программу «Конфигуратор» дважды с одними и теми же настройками </w:t>
      </w:r>
      <w:r>
        <w:rPr>
          <w:lang w:val="en-US"/>
        </w:rPr>
        <w:t>COM</w:t>
      </w:r>
      <w:r>
        <w:rPr/>
        <w:t>-пор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лучае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подключение компьютера к прибору должно осуществляться через локальную сеть </w:t>
      </w:r>
      <w:r>
        <w:rPr>
          <w:lang w:val="en-US"/>
        </w:rPr>
        <w:t>Ethernet</w:t>
      </w:r>
      <w:r>
        <w:rPr/>
        <w:t xml:space="preserve">. Для подключения компьютера к сети </w:t>
      </w:r>
      <w:r>
        <w:rPr>
          <w:lang w:val="en-US"/>
        </w:rPr>
        <w:t>Ethrnet</w:t>
      </w:r>
      <w:r>
        <w:rPr/>
        <w:t xml:space="preserve"> используется патч-корд, которым соединяется разъём на плате </w:t>
      </w:r>
      <w:r>
        <w:rPr>
          <w:lang w:val="en-US"/>
        </w:rPr>
        <w:t>Ethernet</w:t>
      </w:r>
      <w:r>
        <w:rPr/>
        <w:t xml:space="preserve"> компьютера с разъёмом на сетевом  концентраторе. Компьютер и сетевой концентратор при соединении патч-кордом могут быть включены. Патч-корд (или схема его распайки) поставляются вместе с системой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bookmarkStart w:id="7" w:name="_3._Выполнение_программы"/>
      <w:bookmarkEnd w:id="7"/>
      <w:r>
        <w:rPr/>
        <w:t>3. Выполнение программы</w:t>
      </w:r>
    </w:p>
    <w:p>
      <w:pPr>
        <w:pStyle w:val="Heading3"/>
        <w:ind w:left="708" w:hanging="0"/>
        <w:rPr/>
      </w:pPr>
      <w:bookmarkStart w:id="8" w:name="_3.1._Настройка_программы"/>
      <w:bookmarkEnd w:id="8"/>
      <w:r>
        <w:rPr/>
        <w:t>3.1. Настройка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работы с программой необходимо проконтролировать наличие и актуальность файла «</w:t>
      </w:r>
      <w:r>
        <w:rPr>
          <w:lang w:val="en-US"/>
        </w:rPr>
        <w:t>configurer</w:t>
      </w:r>
      <w:r>
        <w:rPr/>
        <w:t>.</w:t>
      </w:r>
      <w:r>
        <w:rPr>
          <w:lang w:val="en-US"/>
        </w:rPr>
        <w:t>ini</w:t>
      </w:r>
      <w:r>
        <w:rPr/>
        <w:t>» рядом с файлом «</w:t>
      </w:r>
      <w:r>
        <w:rPr>
          <w:lang w:val="en-US"/>
        </w:rPr>
        <w:t>configurer</w:t>
      </w:r>
      <w:r>
        <w:rPr/>
        <w:t>.</w:t>
      </w:r>
      <w:r>
        <w:rPr>
          <w:lang w:val="en-US"/>
        </w:rPr>
        <w:t>exe</w:t>
      </w:r>
      <w:r>
        <w:rPr/>
        <w:t>». В этом файле прописаны доступные параметры для всех поддерживаемых устройств серии БОП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запуска программы «Конфигуратор» следует выбрать тип связи (</w:t>
      </w:r>
      <w:r>
        <w:rPr>
          <w:lang w:val="en-US"/>
        </w:rPr>
        <w:t>RS</w:t>
      </w:r>
      <w:r>
        <w:rPr/>
        <w:t xml:space="preserve">-232 или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) через меню или нажатием соответствующих кнопок мышью на панели. Если тип связи уже выбран, ничего дополнительно делать не нужно. Выбранный тип связи, положение и размер окна программы будут сохранены для следующего сеанса. Для контроля соединения необходимо нажать клавишу «Обновить» для получения списка доступных страниц параметров. При этом прибор должен идентифицироваться, и его наименование должно высветиться в корневом элементе дерева страниц параметров (см. рис. 1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бедитесь, что связь есть, в случае необходимости обратитесь за советом к разработчику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3"/>
        <w:ind w:left="708" w:hanging="0"/>
        <w:rPr/>
      </w:pPr>
      <w:bookmarkStart w:id="9" w:name="_3.2._Отображение_состояния_прибора"/>
      <w:bookmarkEnd w:id="9"/>
      <w:r>
        <w:rPr/>
        <w:t>3.2. Отображение состояния прибор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указании интерфейса и адреса (в случае TCP/IP) и нажатии клавиши «Обновить» программа автоматически определяет подсоединённое устройство и строит дерево доступных страниц конфигурирования. В каждой странице может быть определено некоторое количество параметров настройки. Для доступа к ним необходимо выбрать в дереве слева соответствующее название страницы и дважды кликнуть на нём мышью. При этом на экране появится модальное окно – прогресс бар, индицирующее процесс передачи информации. По окончании передачи это окно исчезает. В этот момент необходимо проконтролировать надпись в статусбаре (снизу в окне программы). Эта надпись должна гласить что данные переданы успешно. В противном случае операцию необходимо повторить. В результате вышеописанной процедуры в правой половине окна программы можно увидеть список параметров и их значений. Часть параметров может быть доступна для редактирования, часть – нет. Визуальные элементы, служащие для отображения параметров являются стандартными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, это могут быть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кно редактирования (</w:t>
      </w:r>
      <w:r>
        <w:rPr>
          <w:lang w:val="en-US"/>
        </w:rPr>
        <w:t>Edit</w:t>
      </w:r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метка (CheckBox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диогруппа (</w:t>
      </w:r>
      <w:r>
        <w:rPr>
          <w:lang w:val="en-US"/>
        </w:rPr>
        <w:t>RadioGroup</w:t>
      </w:r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анель (</w:t>
      </w:r>
      <w:r>
        <w:rPr>
          <w:lang w:val="en-US"/>
        </w:rPr>
        <w:t>Panel</w:t>
      </w:r>
      <w:r>
        <w:rPr/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нопка (</w:t>
      </w:r>
      <w:r>
        <w:rPr>
          <w:lang w:val="en-US"/>
        </w:rPr>
        <w:t>Button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дпись (</w:t>
      </w:r>
      <w:r>
        <w:rPr>
          <w:lang w:val="en-US"/>
        </w:rPr>
        <w:t>Label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Могут присутствовать также специализированные элементы управления с набором кнопок, собственными элементами меню и другими деталями. Например, эти элементы управления используются для отображения спектров и архивов. Однако в своём составе они используют стандартные элементы управления </w:t>
      </w:r>
      <w:r>
        <w:rPr>
          <w:lang w:val="en-US"/>
        </w:rPr>
        <w:t>Windows</w:t>
      </w:r>
      <w:r>
        <w:rPr/>
        <w:t>, просты и интуитивно понятны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В некоторых случаях необходимо следить за актуальными значениями параметров. Для этого можно использовать механизм автообновления. Для его использования необходимо задать время обновления в секундах (на рис. 1 этот параметр «20») и поставить галочку в элементе управления «Автообновление» основного окна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ображение параметров, доступных только на чтение, по умолчанию, имеет вид слабо контрастный с фоном. Однако если оператор имеет слабое зрение, он может использовать «галочку» в меню «Сервис», в пункте «Отображать "ReadOnly" как обычно». При этом элементы отображения доступные только на чтение, будут отображены как доступные на запись. В некоторые из них можно будет даже внести изменения, однако физически эти изменения в прибор записаны быть не могут.</w:t>
      </w:r>
    </w:p>
    <w:p>
      <w:pPr>
        <w:pStyle w:val="Heading3"/>
        <w:ind w:left="708" w:hanging="0"/>
        <w:rPr/>
      </w:pPr>
      <w:bookmarkStart w:id="10" w:name="_3.3._Редактирование_параметров_приб"/>
      <w:bookmarkEnd w:id="10"/>
      <w:r>
        <w:rPr/>
        <w:t>3.3. Редактирование параметров прибор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ногие параметры приборов серии БОП, доступны для редактирования. Для того чтобы изменить значение параметра, необходимо сначала отобразить его, затем отредактировать в окне отображения, после чего произвести запись в прибор. Запись осуществляется нажатием клавиши «Передать» или из соответствующего элемента меню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процедуры передачи следует проконтролировать надпись в статусбаре программы (снизу в окне программы). Надпись должна гласить что данные успешно переданы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3"/>
        <w:ind w:left="708" w:hanging="0"/>
        <w:rPr/>
      </w:pPr>
      <w:bookmarkStart w:id="11" w:name="_3.4._Редактирование_формы_отображен"/>
      <w:bookmarkEnd w:id="11"/>
      <w:r>
        <w:rPr/>
        <w:t>3.4. Редактирование формы отображ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«Конфигуратор» позволяет вносить изменения в отображаемый список параметров на каждой странице. Для редактирования формы и положения следует «утопить» кнопку «Переключение между режимом редактирования значений и редактированием положений элементов» или выбрать соответствующий пункт меню. При этом все визуальные элементы в правой части окна программы могут быть перенесены с одного места панели на другое мышью. Для этого нужно просто нажать левую клавишу мыши на выбранном объекте и не отпуская её перетащить в нужное место. Если же конечной точкой переноски будет место вне панели или исходная точка, то визуальный элемент «всплывёт» над программой и станет доступен для редактирования формы. После редактирования формы, элемент необходимо вновь установить в панел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произведённые изменения оказались удачными, то их можно сохранить для последующего использования. Для этого необходимо выбрать элемент меню «Сохранить внешний вид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лучае, если конфигурация отображения содержит некачественные формы и положения визуальных элементов, может пригодиться пункт меню «Построение по умолчанию». При выборе этого пункта, визуальные элементы будут выстроены один за другим сверху вниз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3"/>
        <w:ind w:left="708" w:hanging="0"/>
        <w:rPr/>
      </w:pPr>
      <w:bookmarkStart w:id="12" w:name="_3.5._Работа_с_окном_терминала"/>
      <w:bookmarkEnd w:id="12"/>
      <w:r>
        <w:rPr/>
        <w:t>3.5. Работа с окном терминал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екоторых случаях бывает полезно увидеть протокол обмена с устройством серии БОП. Иногда полезно также перезапросить какой-либо параметр. В этих случаях удобно использовать встроенное в программу окно терминала. Окно терминала вызывается клавишей с изображением телефона или соответствующим пунктом меню. Оно делится на три области. Левая область содержит список вызванных параметров и последние их значения. Двойное нажатие левой клавишей мыши на любой из строчек этой области приведёт к перечитыванию значения параметра. Правая область – окно в котором ведётся протокол обмена. Значком «&gt;» помечаются исходящие данные, а значком «&lt;» помечаются принятые данные. Нижняя область – область свободных команд. Набранные здесь строки могут быть посланы устройству на уровне представления протокола обмена. Для этого необходимо в этой области активизировать контекстное меню (правой клавишей мыши) и выбрать соответствующий его пункт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</w:r>
      <w:bookmarkStart w:id="13" w:name="_4._Сообщения_оператору"/>
      <w:bookmarkStart w:id="14" w:name="_4._Сообщения_оператору"/>
      <w:bookmarkEnd w:id="14"/>
    </w:p>
    <w:p>
      <w:pPr>
        <w:pStyle w:val="Heading2"/>
        <w:ind w:firstLine="540"/>
        <w:rPr/>
      </w:pPr>
      <w:r>
        <w:rPr/>
        <w:t>4. Сообщения оператору</w:t>
      </w:r>
    </w:p>
    <w:p>
      <w:pPr>
        <w:pStyle w:val="Heading3"/>
        <w:ind w:left="708" w:hanging="0"/>
        <w:rPr/>
      </w:pPr>
      <w:bookmarkStart w:id="15" w:name="_4.1._Информационные_сообщения"/>
      <w:bookmarkEnd w:id="15"/>
      <w:r>
        <w:rPr/>
        <w:t>4.1. Информационные сообщ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формационные сообщения оператору делятся на две групп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 группа – это сообщения о ходе выполнения программы. Другая группа – информация от прибора. Первая группа включает в себя сообщения в статусбаре основного окна программы и прогрессбар обм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общения в статусбаре основного окна программы могут быть следующи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«Активирован доступ через COM-порт» - при активации </w:t>
      </w:r>
      <w:r>
        <w:rPr>
          <w:lang w:val="en-US"/>
        </w:rPr>
        <w:t>RS</w:t>
      </w:r>
      <w:r>
        <w:rPr/>
        <w:t>232-связи;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«Активирован доступ через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- при активации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-связ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«Соединение не установлено» - при неудачно выбранном соединении (например несуществующий </w:t>
      </w:r>
      <w:r>
        <w:rPr>
          <w:lang w:val="en-US"/>
        </w:rPr>
        <w:t>COM</w:t>
      </w:r>
      <w:r>
        <w:rPr/>
        <w:t>-пор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Соединение установлено, связи с устройством нет» - при неудачном соединении по выбранному каналу и попытке обновления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«Устройство ХХХ  страница </w:t>
      </w:r>
      <w:r>
        <w:rPr>
          <w:lang w:val="en-US"/>
        </w:rPr>
        <w:t>YYY</w:t>
      </w:r>
      <w:r>
        <w:rPr/>
        <w:t xml:space="preserve">» - при удачном чтении информации из устройства </w:t>
      </w:r>
      <w:r>
        <w:rPr>
          <w:lang w:val="en-US"/>
        </w:rPr>
        <w:t>XXX</w:t>
      </w:r>
      <w:r>
        <w:rPr/>
        <w:t xml:space="preserve"> на странице свойств </w:t>
      </w:r>
      <w:r>
        <w:rPr>
          <w:lang w:val="en-US"/>
        </w:rPr>
        <w:t>YYY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«Данные не были прочитаны из устройства должным образом» - при длительной ошибке в процессе приёма данных от устройства или неправильной структуре файла «</w:t>
      </w:r>
      <w:r>
        <w:rPr>
          <w:lang w:val="en-US"/>
        </w:rPr>
        <w:t>configurer</w:t>
      </w:r>
      <w:r>
        <w:rPr/>
        <w:t>.</w:t>
      </w:r>
      <w:r>
        <w:rPr>
          <w:lang w:val="en-US"/>
        </w:rPr>
        <w:t>ini</w:t>
      </w:r>
      <w:r>
        <w:rPr/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Все изменения успешно переданы» - при корректно переданной устройству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Некоторые изменения переданы неудачно» - в случае неподтверждённой передачи данных для некоторых парамет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ессбар указывает сколько в процентах информации передано в настоящий момент в прибор или считано из приб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формационные сообщения второй группы зависят от типа прибора, его состояния и режима работы. Информация передаётся на визуальные элементы правой панели основного окна программы в виде числовых значений, положения радиокнопки или «галочки» для простых параметров, а также в виде таблицы для архивов и графика для спектра в отдельных окнах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3"/>
        <w:ind w:left="708" w:hanging="0"/>
        <w:rPr/>
      </w:pPr>
      <w:bookmarkStart w:id="16" w:name="_4.2._В_случае_непредвиденных_осложн"/>
      <w:bookmarkEnd w:id="16"/>
      <w:r>
        <w:rPr/>
        <w:t xml:space="preserve">4.2. В случае непредвиденных осложнений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чтите внимательно эту инструкцию ещё раз. Для этого можно воспользоваться также встроенной в программу справкой, доступной по </w:t>
      </w:r>
      <w:r>
        <w:rPr>
          <w:lang w:val="en-US"/>
        </w:rPr>
        <w:t>F</w:t>
      </w:r>
      <w:r>
        <w:rPr/>
        <w:t>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вяжитесь со специалистами  службы поддержки или программистами НПП «Доз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грамма активно усовершенствуется, так что если у вас возникли какие-либо замечания и предложения, просим присылать их нам для корректировки программы. Свежие, исправленные и дополненные версии программы, а также </w:t>
      </w:r>
      <w:r>
        <w:rPr>
          <w:lang w:val="en-US"/>
        </w:rPr>
        <w:t>ini</w:t>
      </w:r>
      <w:r>
        <w:rPr/>
        <w:t xml:space="preserve">-файлы будут доступны на сайте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технической поддержк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firstLine="540"/>
        <w:jc w:val="right"/>
        <w:rPr/>
      </w:pPr>
      <w:bookmarkStart w:id="17" w:name="_Приложение_1."/>
      <w:bookmarkEnd w:id="17"/>
      <w:r>
        <w:rPr/>
        <w:t>Приложение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935980" cy="445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708" w:hanging="0"/>
      <w:outlineLvl w:val="2"/>
    </w:pPr>
    <w:rPr>
      <w:rFonts w:cs="Arial"/>
      <w:b/>
      <w:bCs/>
      <w:i/>
      <w:sz w:val="28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doza.ru/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17:00Z</dcterms:created>
  <dc:creator>Administrator</dc:creator>
  <dc:description/>
  <cp:keywords/>
  <dc:language>en-US</dc:language>
  <cp:lastModifiedBy>Pavel</cp:lastModifiedBy>
  <dcterms:modified xsi:type="dcterms:W3CDTF">2010-07-27T07:09:00Z</dcterms:modified>
  <cp:revision>35</cp:revision>
  <dc:subject/>
  <dc:title>Программное обеспечение «Конфигуратор», версия 1</dc:title>
</cp:coreProperties>
</file>